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286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6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</w:rPr>
        <w:t>(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3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13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16. </w:t>
      </w:r>
      <w:r>
        <w:rPr>
          <w:rFonts w:cs="Arial" w:ascii="Arial" w:hAnsi="Arial"/>
          <w:sz w:val="22"/>
          <w:szCs w:val="22"/>
          <w:lang w:val="sr-CS"/>
        </w:rPr>
        <w:t>априла 2024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набавке услуге одржавања јавнe расвете на градском и сеоском подручју у 2024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набавке услуге одржавања јавнe расвете на градском и сеоском подручју у 2024. години, планиране Планом набавки на које се закон не примењује под редним бројем 1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годину (''Службени лист града Крагујевца'', број 13/24) на Разделу 9- Градска управа за комуналне послове, Функционална класификација 640 – Улична расвета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246, Економска класификација на четвртом нивоу 425100 – Текуће поправке и одржа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Уговор о пружању услуге одржавања јавнe расвете на градском и сеоском подручју  у 2024. години, у име града Крагујевца – Градске управе за  комуналне послове закључиће са изабраним пружаоцем услугe,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покретање поступка набавке услуге одржавања јавнe расвете на градском и сеоском подручју у 2024. години (у даљем тексту: Закључак) садржан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тачка  став 1. тачка 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>текст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а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</w:t>
      </w:r>
      <w:r>
        <w:rPr>
          <w:rFonts w:cs="Arial" w:ascii="Arial" w:hAnsi="Arial"/>
          <w:sz w:val="22"/>
          <w:szCs w:val="22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а</w:t>
      </w:r>
      <w:r>
        <w:rPr>
          <w:rFonts w:cs="Arial" w:ascii="Arial" w:hAnsi="Arial"/>
          <w:sz w:val="22"/>
          <w:szCs w:val="22"/>
          <w:lang w:val="sr-CS"/>
        </w:rPr>
        <w:t xml:space="preserve"> 3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24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којим је прописано да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  садржан је у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Градској управи за комуналне послове за покретање поступка набавке услуге одржавања јавнe расвете на градском и сеоском подручју у 2024. години</w:t>
      </w:r>
      <w:r>
        <w:rPr>
          <w:rFonts w:cs="Arial" w:ascii="Arial" w:hAnsi="Arial"/>
          <w:sz w:val="22"/>
          <w:szCs w:val="22"/>
          <w:lang w:val="sr-RS"/>
        </w:rPr>
        <w:t xml:space="preserve"> и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након спроведеног поступка набавке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инфрастуктуре за 2024. годину ('Службени лист града Крагујевца'',  број </w:t>
      </w:r>
      <w:r>
        <w:rPr>
          <w:rFonts w:cs="Arial" w:ascii="Arial" w:hAnsi="Arial"/>
          <w:sz w:val="22"/>
          <w:szCs w:val="22"/>
        </w:rPr>
        <w:t>18/24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color w:val="000000"/>
      <w:kern w:val="2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color w:val="000000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2-02-22T11:52:00Z</cp:lastPrinted>
  <dcterms:modified xsi:type="dcterms:W3CDTF">2024-04-16T12:20:00Z</dcterms:modified>
  <cp:revision>44</cp:revision>
  <dc:subject/>
  <dc:title/>
</cp:coreProperties>
</file>